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pter 5 / 6 / 7 / 8 Revie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ges 139 – 268 of “Our Canad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 chapters 5-8 cover the events leading up to Canada becoming a country.  (Generally the time period 1700 – 1867)  Keeping track of all the events can be tricky, so here is your own handy-dandy referenc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ocabulary</w:t>
      </w:r>
      <w:r>
        <w:rPr/>
        <w:t xml:space="preserve"> - Define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zation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een Colonies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yalists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ration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 government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br/>
        <w:t>Famine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gration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al government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ation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ff: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antilism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deration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he following events had some significance to developing Canada into a country.  Briefly outline their importa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adia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Deportation: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Years War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at the Plains of Abraham: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iac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y of Paris: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Proclamation of 1763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ct of 1774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 War of Independence: 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of 1812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rham Report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 of Union: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ish North American (BNA) Act: 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consider that one of the above events did not take place.  How might that have made Canada a different place today?  Write down a least 5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f ______________________________________ didn’t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68630</wp:posOffset>
                </wp:positionV>
                <wp:extent cx="1609090" cy="10375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3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297430</wp:posOffset>
                </wp:positionV>
                <wp:extent cx="1609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8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925830</wp:posOffset>
                </wp:positionV>
                <wp:extent cx="16090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7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297430</wp:posOffset>
                </wp:positionV>
                <wp:extent cx="16090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80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354330</wp:posOffset>
                </wp:positionV>
                <wp:extent cx="16090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27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46:00Z</dcterms:created>
  <dc:creator>Tim Bowman</dc:creator>
  <dc:description/>
  <cp:keywords/>
  <dc:language>en-US</dc:language>
  <cp:lastModifiedBy>Tim Bowman</cp:lastModifiedBy>
  <cp:lastPrinted>2007-04-23T21:19:00Z</cp:lastPrinted>
  <dcterms:modified xsi:type="dcterms:W3CDTF">2009-04-06T06:21:00Z</dcterms:modified>
  <cp:revision>5</cp:revision>
  <dc:subject/>
  <dc:title>Chapter 5 / 6 / 7 / 8 Review</dc:title>
</cp:coreProperties>
</file>